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025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918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388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674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246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494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221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977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333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441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154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825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857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599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043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