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879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0678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351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731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737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391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646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959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1593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392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303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429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744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