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4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35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84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843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35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01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2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3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14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65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8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13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89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91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30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63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091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