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7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360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46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34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80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246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139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887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387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75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3861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88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926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05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13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