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091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36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072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7517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089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62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07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352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73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224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64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303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640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