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892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985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042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873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944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692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862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788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47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658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617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537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490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070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164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105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107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