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24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90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005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630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0475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498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96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34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082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934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554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118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884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819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78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