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794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510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092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195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63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678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002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021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773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906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374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431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940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