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543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285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497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13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885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5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036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20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744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27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59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306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781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753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123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478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705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