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592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3391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6908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5311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8869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6289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7331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2888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1795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8439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4246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4160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0790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2367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2967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