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66184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5591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72635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08496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97976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01591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20783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68954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64326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78672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27715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27471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72239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