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5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182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1064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794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317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36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812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13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358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289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095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803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30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83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068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865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673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