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667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063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254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582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455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330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72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714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8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593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62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765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562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432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85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