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04286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90860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36545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04906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15390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01723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08409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25763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11606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54633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7675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02294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11079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