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725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0611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866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542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800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930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86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077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334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7626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010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73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372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245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093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293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328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