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55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62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37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531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82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54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99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496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18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553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829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00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89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67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93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