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50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61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280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88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9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6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08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3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31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46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6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7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71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