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11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75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9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707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41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29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8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64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39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8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3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24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52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92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