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187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443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851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996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474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993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483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05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156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74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0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1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03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592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598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