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90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871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56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1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22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028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51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260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176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64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18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4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80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