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491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906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472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281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120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902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151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437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811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603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662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021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38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660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88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797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830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