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944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726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605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567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775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654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391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102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40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867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636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913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0198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