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48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86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73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198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9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734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55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82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3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723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2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9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31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80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02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49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19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