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4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9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70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22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4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83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15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29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939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58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76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0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5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07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83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