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150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659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154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907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566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374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512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602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298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206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71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012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77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