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320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84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58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15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864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93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18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14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083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38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9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5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520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13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65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105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57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