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7852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4750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18636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08018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55386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5258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5255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04045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13018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14659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0793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222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82005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92595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2635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