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736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8772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1166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9579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4653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4153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8129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6402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4387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4875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478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863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5135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