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855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441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337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268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664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164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366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064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643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70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106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914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415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312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080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122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061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