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691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00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346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12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43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71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52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2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008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54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74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602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884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70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70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