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086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69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566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135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09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321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90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354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279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263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488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99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79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