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975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964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051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262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56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514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330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722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798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735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082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060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444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856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095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757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642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