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710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8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614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13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78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11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63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31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5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18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64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74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29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81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