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5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846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419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602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947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968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312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820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53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851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551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19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30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