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0070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1574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882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8134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0761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12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3071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870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660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7125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098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869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876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072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4737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4183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2698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