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47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67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831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771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63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7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96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77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36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70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35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84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02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07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