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156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1578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5315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235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6614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8924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3064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8156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2537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5790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620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474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432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