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223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3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387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772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229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64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43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063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54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08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21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9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216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87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68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941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1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