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8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16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73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63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65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3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897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322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514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219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740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820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669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97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547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