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087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738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717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071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085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097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515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30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307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13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347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64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057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