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60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847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496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463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01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07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09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92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008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00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3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9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369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425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31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09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85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