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2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638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520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924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34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314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2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09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909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60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400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270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52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6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513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