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77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520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48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806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918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097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405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798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94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524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468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667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119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