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752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840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692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471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898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494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597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469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427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937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419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088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17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467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792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907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431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