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086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743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488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166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931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237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099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12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609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661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33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144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394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923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648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