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55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065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900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367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485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894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239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163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025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74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186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044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876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