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134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934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63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814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78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13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160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81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842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847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602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393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120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371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13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299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502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