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770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251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12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471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76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988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178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54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370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92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35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38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81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01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881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