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126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2896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3763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765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6160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5296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9709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0293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7875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385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953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272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717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