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15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22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1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12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4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47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71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49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96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52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5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292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8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025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26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